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rühstück – Was kann man essen und trink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 вокабулара на тему храна и пиће, ученици знају да говоре о томе шта воле/не воле да јед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монолошк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. Решења задатака 1а и 1б ученици читају, проверавају и коригуј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употребу члана уз именице које означавају храну/пиће. Битно је да наставник објасни ученицима да се ове именице у множини употребљавају без члана и да постоји велики број именица (градивне и оне које означавају скуп намирница) које се не употребљавају у множини и уз њих у једнини не стоји чла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>./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задатку 1.е. ученици најпре повезују питања и одговоре а у задатку п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опуњавају рубрик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!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ба задатка се ради о граматичкој специфичности – нултом члану у једнини. Као што је наставник већ објаснио намирнице су углавном градивне именице или збирне именице. Ове именице немају облик множине и уместо неодређеног члана ставњамо нулти члан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О и У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су у својим верзијама дугих вокала гласови који се често помешају. У. слушају и понавњају да би увежбали изговор ова два дуга вока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објашњав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ма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да треба д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азмисле о томе шта воле да једу за доручак и да те намирнице запишу у своје свеске. Након тога могу да направе статистику ових намирница за цело одељењ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У. записују на табли намирнице и стављају цртице. Тако долазе до закључка шта сви воле да доручку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и одговарају на питања Was isst du gern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? Was isst du nicht gern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Бележе информације. Наставник обилази ученике, како би проверио да ли правилно постављају питања и да ли правилно користе облике глагола ess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вештавају о свом пару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водећи рачуна о реду речи у реченици и интонациј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радној свесци, страна 14, задатак 1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како би вежбали употребу неодређеног и нултог члана. Контролишемо у пленуму и наставник коригује грешке и још једном објашњава како се користи чла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2:42:00Z</dcterms:created>
  <dc:creator>Vera Scekic</dc:creator>
  <dc:description/>
  <cp:keywords/>
  <dc:language>en-US</dc:language>
  <cp:lastModifiedBy>Lenovo</cp:lastModifiedBy>
  <dcterms:modified xsi:type="dcterms:W3CDTF">2024-08-10T07:05:00Z</dcterms:modified>
  <cp:revision>10</cp:revision>
  <dc:subject/>
  <dc:title/>
</cp:coreProperties>
</file>